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 and Jesus the Pimp in a 79 Granada Last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ots Riley – performed by The Co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ll he was smilin' like a vultu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he rolled up the horticultur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gnited it and said "I hope the vapors don't insult ya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hat I replied denied, but he mixin' weed and hop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is head was noddin' up and down like he agreed a lo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ored, said "we need a plot", I comply "let's leave this spot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opped in the Granada, he's impressed by the beat I go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is name is "hay-zoos", but his pimp name is jesu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lapped a ho to pieces with his plastic prosthesi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"Nigga, don't you know that I'm yo daddy" said h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is is true plus he schooled me for my macin' degre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"Never plea, try not to fle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ke niggas pee when you stick around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is man my momma had found taught me to put it dow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press the gas to the ground to show that I'm a houn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Make sure the gear rubber soun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 heard throughout the t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hirty years ago jesus could pull a ho quick, 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ut now he fifty and his belly hang lower than his dick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hilosophy that he spit, stuck in my memory chip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now he's puttin' in a disk of gladys night an the pip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then that shit starts to skip,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e said "somebody musta scratched it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ut the forty to his lip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pour the contents down the hatch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Now since my adolescence 'cause of his pimp lesson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mack my women in the dentals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st for asking silly question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Relationship reduction to either rock the box or suct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in't got no close patnas, socially I can't funct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From the pen he would scribe, on how to surviv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"Don't be microsoft, be macintosh with a hard drive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Used to tell me all the time to keep a bitch brok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Did I mention that my momma was his number one ho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Clunked the forty on the flo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placed his palm on the dash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nd wheezed out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Come on man, make this motherfucker mash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in't gonna mash to fast, 'cause my tags ain't righ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e and jesus the pimp in the '79 Granada last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City lights from far away can make you drop yo' ja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parkling like sequins on a transvestite at mardi gra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ere's beauty in the cracks of the cemen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hen I was five I'd hop over them wherever we wen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o prevent, whatever it w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at would break my mommas back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Little did I know that it would roll up in a Cadillac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matter fact, she couldn't see him like a catarac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on the track, she went from beautiful to battle ax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back at home, she would cry into her pillo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Vomit in the commode, I was six years ol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would crawl into her lap and we would hug and hol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Never knew how she was sufferin' from my folded clothe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She asked me wha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thought of jesus when he broke off some brea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said "he missin' an arm and he seem like a pee-pee head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he said "Don't cuss", and my teeth to go brush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get ready for bed, and the toilet to flush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ith tears in momma's eyes I was her everything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Before she went out on a strol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e'd tuck me into bed and s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see the read and white lights as the ambulance flie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Reminds me of midnight in a dope fiends eye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nd my nine year old self as paramedic's lea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ft to bawl my eyes on a neighbor's sleev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o give illustrations that are clear and clea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'll take you two hours back before this scen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Early in the mornin' when the sun starts to creep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hen birds start to chirp and crack heads go to sleep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om was comin' in, i hear her keys go clink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earin' nothin' but pumps, bikini and fake mink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Even though she served for 50 dollars a pop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ardly had enough for rent after jesus re-coppe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at day the landlady got her rent before he got his kno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lammed mommas head against the front bolt lock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en the pimp with one arm done harm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Reached back and plowed into her head like a farm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Never saw the act, locked in the back I was cussin'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eard the blap blap of twenty head crack percuss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body blows, her body froze from low blows to the spin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was hysterically cryin', all she could do was whin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he didn't even have the strength to say I love you Boo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ut I said it to her and she knew that I kne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he was dead by the time the ambulance got on the cas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ut I never will forget the plastic hand stuck in her f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topped at the intersection to ask jesus 'bout direct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"'S go to Frisco," I got very friendly vocal inflection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ob a left at Macarther to continue in fligh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e and jesus the pimp in the '79 Granada last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e rain dropped giant pearls, God was pissin' on the worl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r that old man who was snorin' rolled on over and hurled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y temperature gauge read cold and blistery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pinning wheels made a piece of asphalt history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is was jesus debut out the penitentiary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Fifteen years, but it seemed like a century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ee he went in the pen for some other murder drama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Twelve years old I wrote hi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ote I want to be a pimp comma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 accidentally killed my mom, no playa hation point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 know how bitchas act, shit, exclamation poi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t first it was a set of moves, then it was the truth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is letters were the only friend I had as a youth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ut his lop sided game, see was really counterfei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o my little son dominic thinks that I'm a dick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'Cause I was runnin' round like a little baby jesu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o me women had to be saints, ho's or skeezer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I don't think that this goin' end 'til we make revolut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ut who gonna make this shit, if we worship prostitut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in't no women fin to die for the same old conclusi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ut they life on the line so some other pimp can use '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lled into the vacant lot, road to recovery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ulled out my pistol as we brushed against the shrubbery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Jesus said, "Why the hell you pointin' a gat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o I pulled a piece of game I could use out the ha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said, "This trip is over. we ain't fin to ride 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is is for my mental and my mother that I cried on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icrosoft motherfuckers let bygones be bygones,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But since I'm macintosh, I'm gonna double click yo' icon"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He struggled for life, then gave up the fight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Me and jesus the pimp in the '79 Granada last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I still remember mom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You're just too beautiful for wor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akland, do you wanna ride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I can't hear ya, Oakland do you want me right now</w:t>
      </w:r>
    </w:p>
    <w:sectPr>
      <w:type w:val="continuous"/>
      <w:pgSz w:w="12240" w:h="15840"/>
      <w:pgMar w:left="720" w:right="720" w:gutter="0" w:header="0" w:top="108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6:33:00Z</dcterms:created>
  <dc:creator>DRTHOMAS</dc:creator>
  <dc:description/>
  <cp:keywords/>
  <dc:language>en-US</dc:language>
  <cp:lastModifiedBy>DRTHOMAS</cp:lastModifiedBy>
  <dcterms:modified xsi:type="dcterms:W3CDTF">2014-03-30T06:33:00Z</dcterms:modified>
  <cp:revision>2</cp:revision>
  <dc:subject/>
  <dc:title/>
</cp:coreProperties>
</file>